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915096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87852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2716333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8182003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